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ешение по делу -13/2013-003    (ответчик -    Администрация Приволжского м.р.    Ивановской области)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        </w:t>
      </w:r>
      <w:r>
        <w:rPr>
          <w:rFonts w:ascii="Times New Roman" w:hAnsi="Times New Roman"/>
          <w:sz w:val="24"/>
        </w:rPr>
        <w:t>РешениеРезолютивная часть решения оглашена 29    августа 2013    г.                         город Иваново</w:t>
        <w:br/>
        <w:t>В полном объеме решение изготовлено 29    августа 2013    г.</w:t>
        <w:br/>
        <w:t>Комиссия Управления Федеральной антимонопольной службы по Ивановской области по рассмотрению дела о нарушении антимонопольного законодательства в составе:    &lt;…&gt;,</w:t>
        <w:br/>
        <w:t>рассмотрев дело -13/2013-003,    возбужденное по признакам нарушения администрацией Приволжского муниципального района Ивановской области (юридический адрес:    155550,    Ивановская область,    г.    Приволжск,    пер.    Коминтерновский,    д.2)    подпункта «в» пункта 4    статьи 15    Федерального закона от 28.12.2009    № 381-ФЗ «Об основах государственного регулирования торговой деятельности в Российской Федерации»,</w:t>
        <w:br/>
        <w:t>в присутствии представителя администрации Приволжского муниципального района Ивановской области –  &lt;…&gt;.</w:t>
        <w:br/>
        <w:t>УСТАНОВИЛА</w:t>
        <w:br/>
        <w:t>Ивановским УФАС России в ходе контроля за принятием органами местного самоуправления актов были выявлены признаки нарушения администрацией Приволжского муниципального района Ивановской области (юридический адрес:    155550,    Ивановская область,    г.    Приволжск,    пер.    Коминтерновский,    д.2)    подпункта «в» пункта 4    статьи 15    Федерального закона от 28.12.2009    № 381-ФЗ «Об основах государственного регулирования торговой деятельности в Российской Федерации» (далее – Закон о торговле),    выразившегося в установлении норм,    рекомендующих социальным магазинам обеспечить заключение прямых договоров поставки товаров,    входящих в ассортиментный перечень,    с местными товаропроизводителями (Распоряжение Главы администрации Приволжского муниципального района от 10.03.2009    -р «Об организации работы социальных магазинов,    расположенных на территории Приволжского муниципального района»).</w:t>
        <w:br/>
        <w:t>Приказом Ивановского УФАС России от 08.08.2013    № 070    возбуждено дело № 02-13/2013-003    по признакам нарушения администрацией Приволжского муниципального района  пп.    «в» п.    4    ст.    15    Закона о торговле.</w:t>
        <w:br/>
        <w:t>На заседании Комиссии 29.08.2013    представитель администрации Приволжского муниципального района признал нарушение Закона о торговле и представил для приобщения к материалам дела Распоряжение администрации Приволжского муниципального района от 12.08.2013    -р «О признании утратившими силу некоторых нормативно-правовых актов администрации Приволжского муниципального района» и Постановление администрации Приволжского муниципального района от 12.08.2013    -п «О присвоении статуса социального объекта,    расположенного на территории Приволжского муниципального района».</w:t>
        <w:br/>
        <w:t>Рассмотрев материалы дела,    заслушав пояснения представителя администрации Приволжского муниципального района,    Комиссия Ивановского УФАС России установила следующее.</w:t>
        <w:br/>
        <w:t>10.03.2009    принято Распоряжение Главы администрации Приволжского муниципального района от 10.03.2009    -р «Об организации работы социальных магазинов,    расположенных на территории Приволжского муниципального района»,    которым утверждено Положение об организации работы социальных магазинов,    расположенных на территории Приволжского муниципального района (далее -    Положение).</w:t>
        <w:br/>
        <w:t>В соответствии с п.5.2    Положения социальным магазинам рекомендуется,    в том числе,    обеспечить заключение прямых договоров поставки товаров,    входящих в ассортиментный перечень,    с местными товаропроизводителями.</w:t>
        <w:br/>
        <w:t>Вместе с тем,    действующее законодательство предусматривает для органов местного самоуправления запрет на дачу хозяйствующим субъектам указаний о заключении в приоритетном порядке договоров.</w:t>
        <w:br/>
        <w:t>В соответствии с частью 1    статьи 8    Конституции Российской Федерации в Российской Федерации гарантируются единство экономического пространства,    свободное перемещение товаров,    услуг и финансовых средств,    поддержка конкуренции,    свобода экономической деятельности.</w:t>
        <w:br/>
        <w:t>Закон о торговле определяет основы государственного регулирования торговой деятельности в Российской Федерации.</w:t>
        <w:br/>
        <w:t>В соответствии с п.    4    ст.    2    Закона о торговле торговый объект -    здание или часть здания,    строение или часть строения,    сооружение или часть сооружения,    специально оснащенные оборудованием,    предназначенным и используемым для выкладки,    демонстрации товаров,    обслуживания покупателей и проведения денежных расчетов с покупателями при продаже товаров.</w:t>
        <w:br/>
        <w:t>Таким образом,    социальный магазин является торговым объектом.</w:t>
        <w:br/>
        <w:t>Раздел 5    Положения регулирует деятельность социального магазина.    При этом п.    5.1    указанного раздела содержит перечень обязанностей,    которые должен выполнять хозяйствующий субъект при получении статуса социального магазина</w:t>
        <w:br/>
        <w:t>Таким образом,    требование п.    5.2    Постановления также может восприниматься хозяйствующими субъектами,    как понуждение к заключению указанных договоров,    то есть как одна из обязанностей,    которую он должен выполнить при получении статуса социального магазина.    Последствием выполнения обязанности по заключению договоров преимущественно с местными товаропроизводителями является ограничение самостоятельности хозяйствующих субъектов.</w:t>
        <w:br/>
        <w:t>Однако Закон о торговле устанавливает антимонопольные требования к органам государственной власти субъектов Российской Федерации,    органам местного самоуправления в области регулирования торговой деятельности.</w:t>
        <w:br/>
        <w:t>В соответствии с пп.    «в» п.    4    ст.    15    Закона о торговле органам государственной власти субъектов Российской Федерации,    органам местного самоуправления,    иным осуществляющим функции указанных органов органам или организациям запрещается принимать акты и (или)    осуществлять действия (бездействие),    которые приводят или могут привести к установлению на товарном рынке правил осуществления торговой деятельности,    отличающихся от аналогичных правил,    установленных федеральными законами и иными нормативными правовыми актами Российской Федерации,    в частности запрещается:    понуждение хозяйствующих субъектов,    осуществляющих торговую деятельность,    к заключению в приоритетном порядке договоров поставки товаров с определенными хозяйствующими субъектами,    осуществляющими поставки товаров,    а хозяйствующих субъектов,    осуществляющих поставки товаров,    к заключению в приоритетном порядке договоров поставки товаров с определенными хозяйствующими субъектами,    осуществляющими торговую деятельность.</w:t>
        <w:br/>
        <w:t>Соответственно,     действия администрации Приволжского муниципального района Ивановской области по установлению норм,    рекомендующих социальным магазинам обеспечить заключение прямых договоров поставки товаров,    входящих в ассортиментный перечень,    с местными товаропроизводителями,    имеют антиконкурентный характер и создают реальную угрозу наступления негативных последствий при осуществлении торговой деятельности на территории Приволжского муниципального района.</w:t>
        <w:br/>
        <w:t>Таким образом,    установление в Положении об организации работы социальных магазинов,    расположенных на территории Приволжского муниципального района,    утвержденном Распоряжением Главы администрации Приволжского муниципального района от 10.03.2009    -р «Об организации работы социальных магазинов,    расположенных на территории Приволжского муниципального района»,    норм,    рекомендующих социальным магазинам обеспечить заключение прямых договоров поставки товаров,    входящих в ассортиментный перечень,    с местными товаропроизводителями,    противоречит Закону о торговле.</w:t>
        <w:br/>
        <w:t>В ходе рассмотрения дела Комиссией было установлено,    что нарушение подпункта «в» пункта 4     статьи 15    Закона о торговле устранено в добровольном порядке путем принятия Постановления администрации Приволжского муниципального района от 12.08.2013    -п «О присвоении статуса социального объекта,    расположенного на территории Приволжского муниципального района».</w:t>
        <w:br/>
        <w:t>Руководствуясь статьей 23,    частью 1    статьи 39,    частями 1    -    3    статьи 41,    частью 1    статьи 49    Федерального закона от 26.07.2006    № 135-ФЗ «О защите конкуренции»,</w:t>
        <w:br/>
        <w:t>РЕШИЛА:</w:t>
        <w:br/>
        <w:t>1.    Признать нарушением подпункта «в» пункта 4     статьи 15    Федерального закона от 28.12.2009    № 381-ФЗ «Об основах государственного регулирования торговой деятельности в Российской Федерации» действия администрации Приволжского муниципального района Ивановской области,    выразившиеся в установлении норм,    рекомендующих социальным магазинам обеспечить заключение прямых договоров поставки товаров,    входящих в ассортиментный перечень,    с местными товаропроизводителями (Положение об организации работы социальных магазинов,    расположенных на территории Приволжского муниципального района,    утвержденное Распоряжением Главы администрации Приволжского муниципального района от 10.03.2009    -р «Об организации работы социальных магазинов,    расположенных на территории Приволжского муниципального района»).</w:t>
        <w:br/>
        <w:t>2.    Предписание администрации Приволжского муниципального района  о прекращении нарушения подпункта «в» пункта 4     статьи 15    Закона о торговле не выдавать в связи с устранением нарушения в добровольном порядке.</w:t>
        <w:br/>
        <w:t>3.    Административное дело в соответствии с КоАП РФ в отношении администрации Приволжского муниципального района не возбуждать на основании положений части 1    статьи 4.5    КоАП РФ.</w:t>
        <w:br/>
        <w:t>Подписи членов Комиссии</w:t>
        <w:br/>
        <w:t>Решение может быть обжаловано в течение трех месяцев со дня его принятия в Арбитражный суд Ивановской области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8-29    13:0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