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зентация О.О.    Смирновой «Антимонопольное регулирование розничных рынков нефтепродуктов:    практика,    анализ,    инициативы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езентацию О.О.    Смирновой «Антимонопольное регулирование розничных рынков нефтепродуктов:    практика,    анализ,    инициативы» можно скачать по ссылке ниже.</w:t>
        <w:br/>
        <w:t>http://www.fas.gov.ru/analytical-materials/analytical-materials_30815.html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1-02    06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