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Запрос информации по рынку услуг розничной торговли лекарственными препаратами,    изделиями медицинского назначения и сопутствующими товарами на территории Ивановской области за 2010    -    2011гг.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Ивановской области во исполнение задания ФАС России от 23.04.2012    №АК/12544    проводит анализ рынка услуг розничной торговли лекарственными препаратами,    изделиями медицинского назначения и сопутствующими товарами на территории Ивановской области за 2010    -    2011гг.В целях определения состояния конкуренции и на основании статьи 25    Федерального закона РФ от 26.07.2006    -ФЗ «О защите конкуренции» просим Вас в срок до 03.09.2012    представить по электронной почте:    to37@fas.gov.ru    (с последующим подтверждением на бумажном носителе)    информацию в соответствии с приложением.Дополнительно сообщаем,    что указанная электронная форма сбора информации (согласно приложению)    размещена на официальном сайте Ивановского УФАС России:    www.ivanovo.fas.gov.ru  в разделе «Анализ розничной торговли лекарственными средствами за 2010-2011гг».</w:t>
        <w:br/>
        <w:t> </w:t>
        <w:br/>
        <w:t>Исп. Венедиктов Андрей Михайлович</w:t>
        <w:br/>
        <w:t>(4932)    32-97-30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8-02    13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