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тчет о деятельности Ивановского УФАС России в 2011    год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</w:t>
      </w:r>
      <w:r>
        <w:rPr>
          <w:rFonts w:ascii="Times New Roman" w:hAnsi="Times New Roman"/>
          <w:sz w:val="24"/>
        </w:rPr>
        <w:br/>
        <w:t>1.    Практика выявления и пресечения нарушений Закона «О защите конкуренции»</w:t>
        <w:br/>
        <w:t>В отчетном периоде поступило 189    (184    – здесь и далее в скобках в 2010    году)     заявления о нарушении антимонопольного законодательства,    в том числе:</w:t>
        <w:br/>
        <w:t>Статья 10       –   131    (130)</w:t>
        <w:br/>
        <w:t>(Запрет на злоупотребление хозяйствующим субъектом доминирующим положением),</w:t>
        <w:br/>
        <w:t>Статья 11       –      4         (4)</w:t>
        <w:br/>
        <w:t>(Запрет на ограничивающие конкуренцию соглашения или согласованные действия хозяйствующих субъектов),Статья 14       –      9      (17)</w:t>
        <w:br/>
        <w:t>(Запрет на недобросовестную конкуренцию),</w:t>
        <w:br/>
        <w:t>Статья 15       –      22      (4)</w:t>
        <w:br/>
        <w:t>(Запрет на ограничивающие конкуренцию акты и действия (бездействие)    федеральных органов исполнительной власти,    органов государственной власти субъектов Российской Федерации,    органов местного самоуправления,    иных осуществляющих функции указанных органов органов или организаций,    а также государственных внебюджетных фондов,    Центрального банка Российской Федерации),</w:t>
        <w:br/>
        <w:t>Статья 16       –      16      (8)</w:t>
        <w:br/>
        <w:t>(Запрет на ограничивающие конкуренцию соглашения или согласованные действия федеральных органов исполнительной власти,    органов государственной власти субъектов Российской Федерации,    органов местного самоуправления,    иных осуществляющих функции указанных органов органов или организаций,    а также государственных внебюджетных фондов,    Центрального банка Российской Федерации),</w:t>
        <w:br/>
        <w:t>Статья 17       –      4      (6)</w:t>
        <w:br/>
        <w:t>(Антимонопольные требования к торгам),</w:t>
        <w:br/>
        <w:t>Статья 17.1    –      2         (2)</w:t>
        <w:br/>
        <w:t>(Особенности порядка заключения договоров в отношении государственного и муниципального имущества),</w:t>
        <w:br/>
        <w:t>Статьи 19-21    –      0         (2)</w:t>
        <w:br/>
        <w:t>(Предоставление государственных или муниципальных преференций),</w:t>
        <w:br/>
        <w:t>Статья 34        –     1      (0)</w:t>
        <w:br/>
        <w:t>(Последствия нарушения порядка получения предварительного согласия антимонопольного органа на осуществление сделок,    иных действий,    а также порядка представления в антимонопольный орган уведомлений об осуществлении сделок,    иных действий,    подлежащих государственному контролю).</w:t>
        <w:br/>
        <w:t>По сравнению с 2010    годом количество рассмотренных заявлений в отчетном году осталось практически на прежнем уровне.    Как и прежде,    большая часть рассмотренных заявлений относится к нарушению статей 10,    14,    15    и 16.    Однако акценты заявлений перераспределились в следующем порядке:</w:t>
        <w:br/>
        <w:t>по статье 10:    6    (5)    – установление,    поддержание монопольно высокой цены товара;    31    (31)    – навязывание невыгодных условий договора;    12    (25)    – необоснованное сокращение или прекращение производства товара;    21    (21)    – необоснованный отказ от заключения договора;    16    (15)    – нарушение порядка ценообразования;    36    (27)    – прочие нарушения этой статьи,</w:t>
        <w:br/>
        <w:t>по статье 14:    1    (7)    — приобретение и использование исключительных прав на средства индивидуализации,    6    (6)    – прочие нарушения этой статьи,</w:t>
        <w:br/>
        <w:t>по статье 15:    12    (6)    – необоснованное препятствование осуществлению деятельности хозяйствующих субъектов,    3    (2)    – указание о приоритетной поставке товаров,    заключение договоров;    7    (4)    – прочие нарушения этой статьи,</w:t>
        <w:br/>
        <w:t>по статье 16:    16    (7)    – ограничение доступа на рынок,    выхода с рынка.</w:t>
        <w:br/>
        <w:t>В большинстве своем  заявления по статье 10    относились к сфере деятельности электро-тепло-энергетики — 78    (76),    газовой отрасли — 19    (24),    жилищно-коммунальному хозяйству — 20    (14).</w:t>
        <w:br/>
        <w:t>Незначительное увеличение количества поступивших заявлений по статье 10    связано,    по нашему мнению,    с последовательными мероприятиями антимонопольного органа по осуществлению адвокатирования антимонопольного законодательства.</w:t>
        <w:br/>
        <w:t>Большая часть заявлений (в основном граждан)    связана с применением ресурсоснабжающими организациями Постановления Правительства Российской Федерации  № 307    от 23.05.2006    в части оплаты гражданами услуг электро-,    тепло-,    водоснабжения и водоотведения мест общего пользования (перерасчета за оказанные услуги конкретного собственника (нанимателя)    многоквартирного дома)    в многоквартирных домах,    а также с вопросами технологического присоединения (увеличения мощности).</w:t>
        <w:br/>
        <w:t>Из общего количества заявлений рассмотрено:    3    (3)    заявления по рынкам финансовых услуг,    151    (154)    – иным товарным рынкам,    в том числе 57    (55)  – субъектам естественных монополий.</w:t>
        <w:br/>
        <w:t>В 154    (157)    случаях,    после рассмотрения заявлений,    в возбуждении дела о нарушении антимонопольного законодательства было отказано,    в 35    (27)    – возбуждены дела.</w:t>
        <w:br/>
        <w:t> </w:t>
        <w:br/>
        <w:t>В отчетном периоде управлением рассмотрено 22    (15)    заявления о нарушении статьи 15    Закона «О защите конкуренции».    По 4    (6)    заявлениям возбуждены дела о нарушении антимонопольного законодательства.</w:t>
        <w:br/>
        <w:t>Рассмотрело 21    (27)    дело,    по 21    (23)    из которых приняты решения о наличии нарушений,    по 7    (3)    – приняты решения о прекращении рассмотрения дел в связи с устранением нарушений до принятия решения комиссией,    по 0    (1)    – факт нарушения антимонопольного законодательства не подтвердился.</w:t>
        <w:br/>
        <w:t>Распределение количества выявленных нарушений:</w:t>
        <w:br/>
        <w:t>-    необоснованное препятствование  осуществлению деятельности хозяйствующих субъектов – 2    (9);</w:t>
        <w:br/>
        <w:t>-    предоставление хозяйствующим субъектам доступа к информации в приоритетном порядке – 0    (1);</w:t>
        <w:br/>
        <w:t>-    наделение властных органов полномочиями,    влекущими ограничение конкуренции – 0    (1);</w:t>
        <w:br/>
        <w:t>-    совмещение функций органов власти с функциями хозяйствующих субъектов – 0    (9);</w:t>
        <w:br/>
        <w:t>-    наделение хозяйствующих субъектов властными функциями – 0    (3);</w:t>
        <w:br/>
        <w:t>-    прочие нарушения -    19    (3).</w:t>
        <w:br/>
        <w:t>К числу прочих относятся нарушения,    связанные с возбуждением 17    дел в отношении органов местного самоуправления в связи с принятием ими муниципальных программ поддержки субъектов малого и среднего предпринимательства (СМСП).    Так,    практически во всех муниципальных актах отсутствует (либо четко не определен)    порядок предоставления финансовой,    имущественной или иного вида поддержки СМСП,    не четко прописаны условия участия СМСП в программных мероприятиях.    Во многих программах отсутствуют критерии оценки экономической и социальной значимости проектов.    Вследствие отсутствия в рассмотренных программах поддержки СМСП понятного и прозрачного механизма реализации программных мероприятий рабочая группа (координационный совет)    либо глава органа местного самоуправления самостоятельно и по своему усмотрению устанавливают экономическую и социальную значимость проекта,    и определяют размер оказания поддержки СМСП,    что может привести к ограничению конкуренции.</w:t>
        <w:br/>
        <w:t>По результатам рассмотрения указанных дел приняты решения о наличии нарушений статьи 15    в действиях органов местного самоуправления,    связанных с принятием муниципальных программ поддержки СМСП,    имеющих обозначенные недостатки и выданы 10    предписаний об их устранении,    7    дел прекращены в связи с добровольным устранением выявленных нарушений до принятия решений Комиссиями.    Все выданные органам местного самоуправления предписания исполнены в установленные сроки.</w:t>
        <w:br/>
        <w:t>Антиконкурентные акты и действия (бездействие)    органов государственной власти и местного самоуправления в отчетном периоде были выявлены в следующих отраслях,    сферах деятельности хозяйствующих субъектов:</w:t>
        <w:br/>
        <w:t>-    рынок поставок с оптового на розничный рынок электрической энергии (мощности)    – 1    (Региональная служба по тарифам),</w:t>
        <w:br/>
        <w:t>-    рынок пассажирских перевозок автомобильным транспортом – 2,</w:t>
        <w:br/>
        <w:t>-    рынок производства и продажи мясной продукции – 1,</w:t>
        <w:br/>
        <w:t>-    программ поддержки малого предпринимательства – 17.</w:t>
        <w:br/>
        <w:t> </w:t>
        <w:br/>
        <w:t>В отчетном периоде Управлением выявлено 8    (18)    нарушений статьи 16    Закона о защите конкуренции.</w:t>
        <w:br/>
        <w:t>Все выявленные в отчетном периоде нарушения статьи 16    связаны с заключением органами местного самоуправления и хозяйствующими субъектами договоров,    либо с осуществлением органами власти,    местного самоуправления и хозяйствующими субъектами согласованных действий,    нарушающих требования антимонопольного законодательства в сфере пассажирских перевозок автомобильным транспортом на территории Ивановской области.</w:t>
        <w:br/>
        <w:t>Наблюдаемая динамика значительного снижения нарушений статьи 16    Закона о защите конкуренции,    по мнению Ивановского УФАС России,    является следствием политики Управления,    направленной на предупреждение нарушений антимонопольного законодательства.</w:t>
        <w:br/>
        <w:t> </w:t>
        <w:br/>
        <w:t>В отчетном периоде Ивановским УФАС России выявлено 2(4)    нарушения статьи 17    Закона о защите конкуренции.    Все нарушения допущены властными органами:    1    нарушение допущено Правительством Ивановской области,    1    нарушение допущено ГИБДД Ивановской области.</w:t>
        <w:br/>
        <w:t>Возбуждено 6(3)    дел по признакам нарушения территориальным управлением Федерального агентства по управлению государственным имуществом в Ивановской области (ТУ Росимущества)    статьи 17.1    Закона о защите конкуренции.    Из возбужденных в отчетном периоде дел о нарушении статьи 17.1    в 3(0)    случаях факт нарушения не подтвердился.</w:t>
        <w:br/>
        <w:t>Управлением рассмотрено 6    (2)    заявлений о даче согласия на предоставление муниципальной преференции,    из них:    в виде передачи имущества – 5,    денежных средств -    1.</w:t>
        <w:br/>
        <w:t>По результатам рассмотрения заявлений принято решений:</w:t>
        <w:br/>
        <w:t>-    о даче согласия на предоставление преференции – 5(0).</w:t>
        <w:br/>
        <w:t>-    об отказе в предоставлении преференции – 1(2).</w:t>
        <w:br/>
        <w:t> </w:t>
        <w:br/>
        <w:t> </w:t>
        <w:br/>
        <w:t>2.    Обжалование решений антимонопольного органа в судах</w:t>
        <w:br/>
        <w:t> </w:t>
        <w:br/>
        <w:t>В отчетный период из 52    (70)    решений Ивановского УФАС России обжаловано 21    (21)    решение антимонопольного органа,    из которых 9    (17)    признано судом законным в полном объеме,    признаны судом недействительными решения – 1    (1),    решения в стадии судебного обжалования 12    (3),    в том числе по статьям Закона о защите конкуренции:</w:t>
        <w:br/>
        <w:t>Статья Закона</w:t>
        <w:br/>
        <w:t>Кол-во решений</w:t>
        <w:br/>
        <w:t>Обжаловано решений</w:t>
        <w:br/>
        <w:t>Признано решений законными</w:t>
        <w:br/>
        <w:t>Признано решений недействительными</w:t>
        <w:br/>
        <w:t>Решения в стадии обжалования</w:t>
        <w:br/>
        <w:t>10</w:t>
        <w:br/>
        <w:t>18    (13)</w:t>
        <w:br/>
        <w:t>8      (3)</w:t>
        <w:br/>
        <w:t>4   (1)</w:t>
        <w:br/>
        <w:t>0    (0)</w:t>
        <w:br/>
        <w:t>4    (0)</w:t>
        <w:br/>
        <w:t>15</w:t>
        <w:br/>
        <w:t>21    (23)</w:t>
        <w:br/>
        <w:t>3   (1)</w:t>
        <w:br/>
        <w:t>1   (0)</w:t>
        <w:br/>
        <w:t>1    (1)</w:t>
        <w:br/>
        <w:t>1    (1)</w:t>
        <w:br/>
        <w:t>16</w:t>
        <w:br/>
        <w:t>8    (18)</w:t>
        <w:br/>
        <w:t>8    (14)</w:t>
        <w:br/>
        <w:t>1    (14)</w:t>
        <w:br/>
        <w:t>0    (0)</w:t>
        <w:br/>
        <w:t>7    (0)</w:t>
        <w:br/>
        <w:t> </w:t>
        <w:br/>
        <w:t>В связи с отсутствием нарушений,    связанных с недопущением,    ограничением или устранением конкуренции путем заключения ограничивающих конкуренцию соглашений или осуществления ограничивающих конкуренцию согласованных действий,    неоднократным злоупотреблением доминирующим положением,    выразившимся в установлении и (или)    поддержании монопольно высокой или монопольно низкой цены товара,    необоснованном отказе или уклонении от заключения договора,    ограничении доступа на рынок,    с причинением крупного ущерба гражданам,    организациям или государству либо извлечением дохода в крупном размере,    материалы дел о нарушении антимонопольного законодательства в правоохранительные органы не направлялись и дела,    по статье 178    Уголовного кодекса Российской Федерации,    не возбуждались.</w:t>
        <w:br/>
        <w:t> </w:t>
        <w:br/>
        <w:t>3.    Привлечение к административной ответственности за нарушения антимонопольного законодательства</w:t>
        <w:br/>
        <w:t> </w:t>
        <w:br/>
        <w:t>В 2011    году было возбуждено 230    (256)    дел по применению мер административной ответственности за нарушение антимонопольного законодательства,    законодательства о рекламе и законодательства о размещении заказов.</w:t>
        <w:br/>
        <w:t>Выдано 141    (174)    постановления о наложении штрафов в сумме 25,3    (17,7)    тысячи рублей.</w:t>
        <w:br/>
        <w:t>Для обеспечения более полной собираемости наложенных штрафов,    Управление направляет вынесенные и добровольно не исполненные в установленные сроки постановления о наложении штрафов в Управление Федеральной службы судебных приставов по Ивановской области на исполнение и применение мер принудительного исполнения.</w:t>
        <w:br/>
        <w:t>Кроме того,    в случае неуплаты нарушителями административных штрафов в сроки,    установленные КоАП РФ,    Управлением ведется работа по возбуждению в отношении таких лиц административных дел по части 1    статьи 20.25    КоАП РФ.    Составленные протоколы и материалы дел направляются на рассмотрение в суд.</w:t>
        <w:br/>
        <w:t>4.    Государственный контроль за экономической концентрацией</w:t>
        <w:br/>
        <w:t> </w:t>
        <w:br/>
        <w:t>Государственный контроль за экономической концентрацией является непосредственным контролем за структурой рынка,    одним из наиболее эффективных способов воздействия на формирование и функционирование товарных рынков.</w:t>
        <w:br/>
        <w:t>         В целях предотвращения отрицательных последствий для конкуренции контроль за экономической концентрацией осуществляется антимонопольными органами в соответствии Главой 7    Федерального закона  от 26.07.2006    -ФЗ «О защите конкуренции» при создании и реорганизации коммерческих организаций,    осуществлении сделок с акциями (долями),    имуществом коммерческих организаций,    правами в отношении коммерческих организаций,    при заключении соглашений.</w:t>
        <w:br/>
        <w:t>Ивановское УФАС России стремится предупредить возможные нарушения антимонопольного законодательства путем выдачи предписаний хозяйствующим субъектам при удовлетворении ходатайств о даче согласия на совершение сделок (действий).</w:t>
        <w:br/>
        <w:t>            В 2011    году  управление  рассмотрело 29  ходатайств и уведомлений,    по результатам рассмотрения которых выдало 22    предписания об осуществлении действий,    направленных на обеспечение конкуренции (2010    -  28    ходатайств и уведомлений).</w:t>
        <w:br/>
        <w:t>Так,    по результатам рассмотрения ходатайства ОАО «Новгородоблэнергосбыт» о получении во временное владение и пользование основных производственных средств ОАО «Водоканал» выдано предписание,    содержащее запреты на злоупотребление доминирующим положением,    запрет на представление в органы регулирования расчета тарифов,    включающего в качестве затрат арендную плату,    требование о  выполнении обязательств,    принятых в качестве существенных условий договора аренды  имущества,    в том числе по осуществлению инвестирования на период 2012-2016    г.г.    не менее триста шестидесяти пяти миллионов ста тысяч рублей по договору аренды недвижимого имущества и ста девяноста миллионов пятисот рублей по договору  аренды движимого имущества.</w:t>
        <w:br/>
        <w:t> </w:t>
        <w:br/>
        <w:t>5.    Госзаказ</w:t>
        <w:br/>
        <w:t> </w:t>
        <w:br/>
        <w:t> В отчетном периоде в управление поступило 158    жалоб (в 2010    году -    103    жалобы)    на нарушения Закона о размещении заказов (38    (27)    при размещении федеральных заказов,    40    (34)    при размещении заказов субъекта федерации,    80    (42)    при размещении муниципальных заказов).    Из них 36    жалоб возвращены в связи с нарушением заявителем порядка их подачи,    21    жалоба отозвана заявителями,    60    жалоб признаны необоснованными и 41    обоснованными.</w:t>
        <w:br/>
        <w:t> При рассмотрении жалоб выявлено 43    (47)    нарушения Закона о размещении заказов,    большая часть из которых относилась,    к случаям необоснованного отказа в допуске участникам размещения заказов к торгам или запросам котировок;    утверждение документаций по торгам не соответствующих требованиям Закона о размещении заказов;    не размещение заказов у субъектов малого предпринимательства в размере предусмотренном законодательством о размещении заказов,    а так же нарушение сроков заключения государственного или муниципального контракта.  По результатам рассмотрения жалоб выдано 26    (27)    предписаний об устранении нарушений законодательства.</w:t>
        <w:br/>
        <w:t>       Следует отметить,    что обжалование действий при размещении областных и муниципальных заказов продолжает составлять значительно большую долю от общего числа поступивших жалоб по сравнению с жалобами при размещении федеральных заказов.    Участники размещения заказов,    считающие нарушенными свои права в процессе размещения заказов для нужд Ивановской области и муниципальных заказов,    предпочитают обращаться с жалобами в Ивановское УФАС России.</w:t>
        <w:br/>
        <w:t>       То есть,    из года в год сохраняется тенденция направления жалоб в федеральный контрольно-надзорный орган,    что свидетельствует о неэффективности трехуровневого механизма контроля рассмотрения жалоб участников размещения заказов на действия заказчиков при размещении государственных и муниципальных заказов.</w:t>
        <w:br/>
        <w:t>      </w:t>
        <w:br/>
        <w:t>       В 2011    году Ивановским УФАС России были проведены 3    плановые и 14    внеплановых проверок (2    плановые и 16    внеплановых проверок в 2010    году)  соблюдения законодательства о размещении заказов.    По результатам проверок было проверено 149    (168)    размещений заказов,    в 132    (109)    из которых были выявлены 259    (89)    нарушений.    В связи с тем,    что почти все заказы были размещены к моменту проверки,    было выдано 2    предписания,    которые исполнены в установленный срок.</w:t>
        <w:br/>
        <w:t>      Наиболее распространенными,    явились негрубые нарушения сроков размещения необходимой информации на официальном сайте,    а также нарушения,    связанные с оформлением документов и их содержанием.</w:t>
        <w:br/>
        <w:t>Следует отметить,    что продолжает складываться ситуация,    когда многие нарушения,    часто являются не следствием злонамеренных действий со стороны заказчиков,    а в большей степени обусловлены правовой неграмотностью,    что свидетельствует о необходимости усиления активности в направлении обучения соответствующих должностных лиц и повышении качества такого обучения.    В особенности актуальной данная задача является сейчас,    когда осуществлен массовый переход на закупки большинства товаров работ и услуг посредством электронных торгов,    так как сам процесс достаточно сложный.</w:t>
        <w:br/>
        <w:t> </w:t>
        <w:br/>
        <w:t>     В Ивановское УФАС России поступило 67    (20)    обращений о включении лиц в реестр недобросовестных поставщиков,    по результатам рассмотрения которых,    было принято 42    решения о включении сведений в реестр недобросовестных поставщиков.</w:t>
        <w:br/>
        <w:t>      В связи с переходом на электронные торги у многих участников размещения заказов возникли дополнительные трудности участия в размещении заказов,    особенно на стадии заключения контракта.    Проблема состоит,    как в правовой,    так и в технической неграмотности поставщиков.</w:t>
        <w:br/>
        <w:t> </w:t>
        <w:br/>
        <w:t>      В отчетном периоде  управлением было вынесено 61    постановление о наложении штрафов.    Величина наложенных Ивановским УФАС России санкций составила 1    446 рублей.    Сумма уплаченных штрафов составляет 1 973    рубля.</w:t>
        <w:br/>
        <w:t xml:space="preserve">        Наиболее часто встречающимся административным правонарушением в сфере размещения государственного заказа,    за совершение которого Ивановским УФАС России  было возбуждено большинство дел об административных правонарушениях,    является  нарушение части 2    статьи 7.30    КоАП РФ (нарушение членом конкурсной,    аукционной комиссии порядка отбора участников конкурса,    аукциона на право заключить государственный или муниципальный контракт,    в том числе отказ в допуске к участию в конкурсе,    аукционе по основаниям,    не предусмотренным законодательством Российской Федерации о размещении заказов на поставки товаров,    выполнение работ,    оказание услуг для государственных и муниципальных нужд).    </w:t>
        <w:br/>
        <w:t> Абсолютное большинство штрафов,    наложенных Ивановским УФАС России,    и не отмененных судом,    уплачиваются в установленные сроки.</w:t>
        <w:br/>
        <w:t> </w:t>
        <w:br/>
        <w:t>6.    Реклама</w:t>
        <w:br/>
        <w:t> </w:t>
        <w:br/>
        <w:t>Реклама,    содержащая признаки нарушения законодательства о рекламе выявляется как в ходе мониторинга,    осуществляемого сотрудниками управления,    так и в ходе рассмотрения,    поступающих обращений физических и юридических лиц.</w:t>
        <w:br/>
        <w:t>Ивановским УФАС России в 2011    году было возбуждено и рассмотрено 34    дела по признакам нарушения законодательства о рекламе.    В 19    случаях было выдано предписание о прекращении нарушения законодательства о рекламе.    В остальных случаях предписание не выдавалось в связи с добровольным устранением нарушения или объективной невозможностью устранения.    Всего было выдано 26    предписаний.    Все предписания были исполнены в установленные сроки.</w:t>
        <w:br/>
        <w:t>Наиболее часто нарушения выявляются в рекламе пива,    финансовых организаций.    Указанные нарушения выражаются в отсутствии:    установленного законодательством о рекламе предупреждения о вреде чрезмерного потребления пива;    наименования лица,    оказывающего финансовые услуги;    части существенной информации.    В рекламе медицинских услуг,    в которой содержится ссылки на конкретные случаи излечения от заболеваний,    улучшения состояния здоровья человека в результате его применения,    а так же реклама лекарственных средств,    медицинских услуг не сопровождается предупреждением о наличии противопоказаний к их применению. </w:t>
        <w:br/>
        <w:t>Было выдано 34    постановления о наложении административных штрафов.    Общая сумма штрафных санкций,    перечисленных за нарушение законодательства о рекламе за истекший период,    составила 366 рублей.</w:t>
        <w:br/>
        <w:t>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2-03-29    2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