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Сведения о поступлении и расходовании средств федерального бюджета по Ивановскому УФАС России на 1    декабря 2011    года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Наименование показателярублейПоступления в федеральный бюджет (налоговые и неналоговые доходы,    администрируемые Ивановским УФАС России)1706297,98 Расходы федерального бюджета (на содержание Ивановского УФАС России)9090853,92 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1-12-04    21:00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