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ведения о доходах,    об имуществе федеральных государственных гражданских служащих Ивановского УФАС России,    а также их супругов и несовершеннолетних детей за период с 01.01.2010    по 31.12.201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Сведения о доходах,    об имуществе федеральных государственных гражданских служащих Ивановского УФАС России,    а также их супругов и несовершеннолетних детей за период с 01.01.2010    по 31.12.2010    г.,    размещаемые на официальном сайте Ивановского УФАС России,    в порядке,    утвержденном Указом Президента Россисйкой Федерации от 18    мая 2009    г.    .</w:t>
        <w:br/>
        <w:t>Примечание:    сведения о доходах,    об имуществе руководителя управления Боровкова А.В.    и заместителя рукводителя управления Михеевой Т.А.    (а также ее супруга)    размещены на официальном сайте ФАС России (www.fas.gov.ru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5-03    2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