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клама в электронных школьных дневниках на платформе «ЭлЖур» более не размещается,    -    1    сентября разработчик отчитался об исполнении предписания Ивановского УФАС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нее Ивановским УФАС России было принято решение о признании нарушением Закона о рекламе распространение рекламы в электронных дневниках общеобразовательных учреждений Иванова,    подключенных к «ЭлЖур».    Законом о рекламе установлен прямой запрет на размещение рекламы в школьных дневниках,    а интерфейс данного сервиса подразумевает размещение информации по учебному процессу (за исключением служебных вкладок).    Рекламораспространителям были выданы предписания о прекращении размещения рекламы в АИС «Электронный журнал ЭлЖур» на всей территории страны.</w:t>
        <w:br/>
        <w:t>Разработчик сервиса ООО «Веб-Мост» с решением антимонопольного органа не согласился,    обжаловал решение и предписание в арбитражном суде.    Общество настаивало,    что норма Закона о рекламе распространяется только на печатные версии школьных дневников,    при этом программный продукт «ЭлЖур» является электронным журналом,    а не дневником.</w:t>
        <w:br/>
        <w:t>Однако правовая позиция и выводы Ивановского УФАС России были полностью поддержаны Арбитражным судом Ивановской области,    -    решение и предписание оставлены в силе.    1    сентября Общество отчиталось об исполнении предписания антимонопольного органа,    -    реклама более не размещается в электронных школьных дневниках на платформе.</w:t>
        <w:br/>
        <w:t> </w:t>
        <w:br/>
        <w:t>Для справки:</w:t>
        <w:br/>
        <w:t> </w:t>
        <w:br/>
        <w:t>Согласно ч.10    ст.5    Федерального закона от 13.03.2006    -ФЗ «О рекламе» не допускается размещение рекламы в учебниках,    учебных пособиях,    другой учебной литературе,    предназначенных для обучения детей по основным образовательным программам начального общего,    основного общего,    среднего общего образования,    школьных дневниках,    школьных тетрадях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9-01    14:2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