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предупредило «Центр» за навязчивость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www.1000inf.ru,    22.12.2015 ООО «Центр»,    по мнению Ивановского УФАС России,    навязывало пассажирам при продаже билетов на междугородние и пригородные автобусы дополнительные услуги,    нарушая тем самым антимонопольное законодательство.</w:t>
        <w:br/>
        <w:t>Антимонопольщики предупредили ООО «Центр» о необходимости в срок до 28    декабря незаконные действия прекратить и в трехдневный срок отчитаться об исполнении полученного предупреждения в Ивановское УФАС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2-23    13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