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втобусная навязчивость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Интернет-газета "Курсив Иваново",    22.12.2015</w:t>
        <w:br/>
        <w:t>УФАС по Ивановской области вынесло предупреждение ООО «Центр» (междугороднее автобусное сообщение)    за навязывание клиентам дополнительных услуг при продаже билетов.    Речь идёт о сборе за предварительную продажу без уведомления о таковом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12-23    13:0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