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удеса на виражах:    как устроены гонки маршруток на улицах Ивано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формационный городской портал 37.ru,    10.06.2015</w:t>
        <w:br/>
        <w:t>Екатерина Кириллова</w:t>
        <w:br/>
        <w:br/>
        <w:t>37.ru    выяснял,    почему общественный транспорт все чаще попадает в сводку ГИБДД и кто из перевозчиков выигрывает в погоне за прибылью.</w:t>
        <w:br/>
        <w:t>Внимание УФАС привлек перевозчик-"нелегал"</w:t>
        <w:br/>
        <w:t>3    июня Ивановское УФАС России вынесло решение о нарушении ООО «Легион Авто» закона о защите конкуренции. «Легион Авто» -    это организация,    которая осуществляет перевозки пассажиров по городским маршрутам № 3-к,    7,    31    и 35.    Договора с организатором перевозок -    администрацией г.    Иваново -    у компании нет.    В конкурсном отборе перевозчиков она не участвовала.    «Данная организация,    пренебрегая требованиями закона о защите конкуренции и требованиями к безопасности перевозок пассажиров,    выставляет свои автобусы на указанные выше популярные городские маршруты.    При этом расписание движения автобусов отсутствует,    налоги не уплачиваются,    обязательные взносы в пенсионный фонд не платятся,    социальные карты к оплате не принимаются»,    -    сообщают в антимонопольном ведомстве.</w:t>
        <w:br/>
        <w:t>Как заявили в УФАС,    водители ООО «Легион Авто» в борьбе за пассажиров устраивают гонки на улицах города,    пытаются обогнать автобусы легальных перевозчиков,    провоцируют конфликты с сотрудниками других транспортных организаций. «В результате страдают не только добросовестные перевозчики,    которые приняли на себя обязательства по договору с администрацией,    но и рядовые пассажиры,    которые пользуются услугами такой недобросовестной организации,    для которой на первом месте прибыль,    а не наша с вами безопасность»,    -    говорится в сообщении.</w:t>
        <w:br/>
        <w:t>В результате действия ООО «Легион Авто» признаны недобросовестной конкуренцией.    Компании выдали предписание устранить нарушение.</w:t>
        <w:br/>
        <w:t>В погоне за рублем виновато законодательство?</w:t>
        <w:br/>
        <w:t>Почему водители общественного транспорта устраивают на дорогах областного центра гонки?    Дмитрий Куликов,    генеральный директор ООО «Экспресс-Лидер»,    одной из крупных компаний,    занимающейся пассажироперевозками на ивановском рынке,    отмечает,    что у любого перевозчика работают наемные водители.    Каждый из них выходит на маршрут заработать деньги для содержания своих семей.    При этом на одном и том же маршруте им приходится конкурировать друг с другом.    «С конечной остановки отправление происходит с интервалом в 1-2    минуты:    «легальный» «Форд» -    «нелегальный» «Форд» -    «легальный» «Богдан».    Так как скорость «Фордов» выше,    то,    естественно,    они начинают «соревноваться» между собой,    устраивая гонки от одной остановки общественного транспорта к другой.    За ними следом едет автобус,    который,    понятно,    в большинстве таких случаев -    пустой»,    -    рассказывает перевозчик.</w:t>
        <w:br/>
        <w:t>Страдают от такого положения дел не только пассажиры,    чья безопасность ставится под угрозу,    но и сами перевозчики,    которым приходится ремонтировать и восстанавливать после рабочих смен свои автотранспортные средства.</w:t>
        <w:br/>
        <w:t>Вот и получается:    «легальный» перевозчик (тот,    кто осуществляет свою деятельность в соответствии с договорами на перевозку пассажиров с органами власти,    имеет федеральную лицензию,    несет определенное бремя в виде социально значимых маршрутов)    терпит убытки от двух факторов:    «нелегалов» и убыточных в прямом смысле этого слова маршрутов.</w:t>
        <w:br/>
        <w:t>Таким образом,    получение стабильной (в какой-то мере «максимальной»)    прибыли становится невозможным.    Так что гонки на дорогах за выручкой вполне объяснимы.    «Проблема в том,    что регулирования отношений (или наказания)    «нелегальных» перевозчиков федеральным законодательством не предусмотрено»,    -    отмечает Дмитрий Куликов.</w:t>
        <w:br/>
        <w:t>ГИБДД:    автобусам нужно запретить обгоны</w:t>
        <w:br/>
        <w:t>Отметим,    что многие «легальные» перевозчики были,    скорее,    не удивлены,    а возмущены вниманием УФАС только к одному перевозчику-«нелегалу». Ведь подобным образом (как «Легион Авто»)    работают десятки «нелегалов»,    которые закрывают глаза и на Правила дорожного движения,    и на безопасность пассажиров.</w:t>
        <w:br/>
        <w:t>Достаточно обратиться к статистике отдела ГИБДД по г.    Иваново.    «С начала года в Иванове произошло 54    ДТП с участием водителей автобусов.    Из них по вине водителей автобусов -    36    автоаварий.    Из 36    -    20    «нелегалов»»,    -    отмечает Андрей Ясников,    начальник отделения пропаганды отдела ГИБДД по г.    Иваново.</w:t>
        <w:br/>
        <w:t>Если подсчитать количество нарушений ПДД со стороны водителей общественного транспорта,    то лидируют в «черном списке» водители маршруток и микроавтобусов.    На втором месте -    водители «Богданов».    На третьем месте -    «ПАЗов».    Самым безопасным видом транспорта для пассажиров является тихоход-троллейбус.</w:t>
        <w:br/>
        <w:t>В ГИБДД говорят,    что исправить ситуацию помогло бы законодательно оформленное ограничение скорости движения общественного транспорта в городе с 60    км/ч до 40    км/ч.    Кроме того,    автобусам нужно разрешить передвигаться только в крайней правой полосе и запретить обгон.    Однако такого ограничения в Правилах дорожного движения нет.</w:t>
        <w:br/>
        <w:t>Кстати,    по информации 37.ru,    организация ООО «Легион Авто» уже не осуществляет перевозку пассажиров. Причина не в том,    что компания добросовестно исполнила предписание надзорного органа,    а в том,    что привлекший внимание УФАС перевозчик оформил свои транспортные средства на другое ООО,    вновь запущенное без договора на перевозку пассажиров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6-11    06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