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Гонки на выживание пассажир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Интернет-газета "Курсив Иваново",    05.06.2015</w:t>
        <w:br/>
        <w:t>Ивановское УФАС России  вынесло решение о нарушении ООО «Легион Авто» закона о защите конкуренции.</w:t>
        <w:br/>
        <w:t>В решении сказано,    что «Легион Авто» осуществляет перевозки пассажиров по муниципальным маршрутам №№ 3-к,    7,    31    и 35    Иванова.    Но договора с организатором перевозок — администрацией города — у компании нет.    В конкурсном отборе перевозчиков ООО не участвовало.</w:t>
        <w:br/>
        <w:t>«Фирма,    пренебрегая требованиями закона о защите конкуренции и требованиями к безопасности перевозок пассажиров,    выставляет свои автобусы на указанные выше популярные городские маршруты.    При этом расписание движения автобусов отсутствует,    налоги не уплачиваются,    обязательные взносы в пенсионный фонд не платятся,    социальные карты к оплате не принимаются.</w:t>
        <w:br/>
        <w:t>Кроме того,    установлено,    что водители ООО «Легион Авто» в борьбе за пассажиров устраивают гонки на улицах города,    пытаясь обогнать автобусы легальных перевозчиков,    провоцируют конфликты с сотрудниками других транспортных организаций».</w:t>
        <w:br/>
        <w:t>Напомним,    что «Легион Авто» и некоторые другие фирмы,    занимающиеся перевозками,    заявляли,    что и хотели бы участвовать в конкурсах,    но не могут из-за искусственных барьеров,    устраиваемых чиновниками в пользу других предприятий.</w:t>
        <w:br/>
        <w:t>«Легион Авто» было среди подписантов известного письма губернатору с просьбой защитить их бизнес,    в том числе и от поджогов машин и нападений на водите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6-05    11:4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