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дна из компаний,    которая занимается пассажирскими перевозками в Иванове,    признана недобросовестной из-за гонок по улицам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Частник.ru,    05.06.2015Ивановское УФАС России вынесло решение о нарушении ООО «Легион Авто» закона о защите конкуренци⨳ июня 2015    года Ивановское УФАС России вынесло решение о нарушении ООО «Легион Авто» закона о защите конкуренции.</w:t>
        <w:br/>
        <w:t>ООО «Легион Авто» является организацией,    которая осуществляет перевозки пассажиров по муниципальным маршрутам -к,    7,    31    и 35    города Иваново.    Но договора с организатором перевозок – Администрацией города Иваново – у компании нет.    В конкурсном отборе перевозчиков ООО «Легион Авто» не участвовало.</w:t>
        <w:br/>
        <w:t>Как отмечают в УФАС,    «организация,    пренебрегая требованиями закона о защите конкуренции и требованиями к безопасности перевозок пассажиров,    выставляет свои автобусы на популярные городские маршруты.    При этом расписание движения автобусов отсутствует,    налоги не уплачиваются,    обязательные взносы в Пенсионный фонд не платятся,    социальные карты к оплате не принимаются.</w:t>
        <w:br/>
        <w:t>Кроме того,    установлено,    что водители ООО «Легион Авто» в борьбе за пассажиров устраивают гонки на улицах города,    пытаясь обогнать автобусы легальных перевозчиков,    провоцируют конфликты с сотрудниками других транспортных организаций.    В результате страдают не только добросовестные перевозчики,    которые приняли на себя обязательства по договору с администрацией,    но и рядовые пассажиры,    которые пользуются услугами такой недобросовестной организации».</w:t>
        <w:br/>
        <w:t>В результате рассмотрения дела о нарушении антимонопольного законодательства действия ООО «Легион Авто» признаны Ивановским УФАС России недобросовестной конкуренцией.    Компании выдано предписание устранить нарушения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6-05    11:2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