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уководители демпингуют – водители беднеют</w:t>
      </w:r>
      <w:r>
        <w:rPr>
          <w:rFonts w:ascii="Times New Roman" w:hAnsi="Times New Roman"/>
          <w:b w:val="false"/>
          <w:sz w:val="28"/>
        </w:rPr>
        <w:br/>
      </w:r>
    </w:p>
    <w:p>
      <w:pPr>
        <w:pStyle w:val="Normal"/>
        <w:bidi w:val="0"/>
        <w:jc w:val="left"/>
        <w:rPr/>
      </w:pPr>
      <w:r>
        <w:rPr>
          <w:rFonts w:ascii="Times New Roman" w:hAnsi="Times New Roman"/>
          <w:sz w:val="24"/>
        </w:rPr>
        <w:t>Ивановская газета,    24.04.2015</w:t>
        <w:br/>
        <w:t>Руководители демпингуют – водители беднеют Ситуация на рынке такси в Иванове остается напряженнойКак уже сообщалось,    порядка 200    водителей фирмы «Такси 42»,    недовольных понижением тарифов на перевозку пассажиров,    митинговали на проспекте Текстильщиков.</w:t>
        <w:br/>
        <w:t>-    Возмущение вызывало и то,    что руководство службы даже не поставило в известность водителей о понижении тарифов, – говорит председатель Межрегионального транспортного профсоюза Роман Круглов. – Люди узнали об этом,    лишь сопоставив пройденный километраж с заработанной суммой.    (Стоимость поездки для клиента определяет специальная программа,    водитель лишь озвучивает сумму.)</w:t>
        <w:br/>
        <w:t>По словам Романа Круглова,    тарифы снизились значительно – на 30-40%,    причем за год это было уже второе понижение.</w:t>
        <w:br/>
        <w:t>По водителям решение ударило весьма болезненно.    Они работают на собственных автомобилях,    причем многие по настоятельному требованию руководства взяли в кредит новые машины – теперь кредиты надо выплачивать.    Содержание машины тоже обходится недешево:    техосмотр,    ОСАГО...    Цены растут,    а почти у всех работников – семьи.</w:t>
        <w:br/>
        <w:t>-    Сама компания,    которая продает заказы,    если и теряет от этого деньги,    то по сравнению с потерями водителей – очень небольшие,    – замечает Роман Круглов. – К тому же доля от заказа,    получаемая службой с водителей,    осталась неизменной.</w:t>
        <w:br/>
        <w:t>Руководство названной службы уволило недовольных.    Точнее,    с водителями перестали сотрудничать:    ведь официальных трудовых договоров с ними и не заключалось.</w:t>
        <w:br/>
        <w:t>20    апреля состоялись встречи руководителей ивановских служб такси,    представителей власти и межрегионального транспортного профсоюза.    Отдельно руководители служб встречались с водителями.    Но,    по словам Романа Круглова,    компромисса достичь не удалось.    Директор «Такси 42» Владимир Фадеев снижение тарифов объяснил появлением на рынке еще одного конкурента.    Намерение снизить тарифы высказали и руководители ряда других служб.</w:t>
        <w:br/>
        <w:t>Это решение привлекло внимание ивановского УФАС,    усмотревшего в нем нарушение закона «О защите конкуренции».</w:t>
        <w:br/>
        <w:t>«Посредством согласованного понижения тарифов старые игроки данного рынка попытаются вести неконкурентную борьбу с новым соперником»,    – считают в антимонопольной службе.</w:t>
        <w:br/>
        <w:t>21    апреля УФАС выдало должностным лицам «Такси 42» и «Престиж» предостережение о недопустимости нарушения закона.</w:t>
        <w:br/>
        <w:t>Администрация первой из названных служб подала заявление в полицию на своих бывших водителей за несанкционированную организацию массовых мероприятий.    По нему ведется проверка.    Однако председатель Межрегионального транспортного профсоюза считает,    что делу вряд ли дадут ход,    поскольку собрание работников было не организованным,    а стихийным.</w:t>
        <w:br/>
        <w:t>-    Как руководитель профсоюза заявляю,    что наших людей мы не бросим,    подберем юристов и обеспечим всяческую поддержку, – говорит он.</w:t>
        <w:br/>
        <w:t>На данный момент ситуация остается неоднозначной и напряженной.    Если вопрос не будет решен,    цены снизят и конкуренты «Такси 42».    Тогда многие компании,    имеющие собственные автопарки,    окажутся на грани банкротства.</w:t>
        <w:br/>
        <w:t>Анна ПАРЫШЕВАФото — taxibox.ruГазета №</w:t>
      </w:r>
      <w:r>
        <w:rPr>
          <w:rFonts w:ascii="Times New Roman" w:hAnsi="Times New Roman"/>
          <w:sz w:val="24"/>
        </w:rPr>
        <w:t xml:space="preserve">㺟 </w:t>
      </w:r>
      <w:r>
        <w:rPr>
          <w:rFonts w:ascii="Times New Roman" w:hAnsi="Times New Roman"/>
          <w:sz w:val="24"/>
        </w:rPr>
        <w:t>(24.04.2015) </w:t>
        <w:br/>
      </w:r>
    </w:p>
    <w:p>
      <w:pPr>
        <w:pStyle w:val="Normal"/>
        <w:bidi w:val="0"/>
        <w:jc w:val="left"/>
        <w:rPr/>
      </w:pPr>
      <w:r>
        <w:rPr>
          <w:rFonts w:ascii="Times New Roman" w:hAnsi="Times New Roman"/>
          <w:b/>
          <w:sz w:val="24"/>
        </w:rPr>
        <w:t>2015-04-27    12:3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