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картельном сговоре обвинили антимонопольщики ивановские службы такс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Частник.ru,    23.04.2015Должностным лицам двух служб выданы предостережения от УФАС     Ивановские антимонопольщики усмотрели в действиях ряда ивановских служб такси признаки картельного сговора.    Напомним,    20    апреля 2015    года руководители нескольких служб такси Ивановской области выступили с заявлениями о намерении снизить тарифы на услуги,    обосновывая это борьбой с появившимся на рынке конкурентом – такси «Таксолет».    Пытаясь противостоять демпингу «Таксолета»,    о снижении цен заявил один из лидеров рынка – «Такси 42».    Таксисты провели массовую акцию протеста,    заявив,    что оказались в отчаянном положении.    Вслед за </w:t>
      </w:r>
      <w:r>
        <w:rPr>
          <w:rFonts w:ascii="Times New Roman" w:hAnsi="Times New Roman"/>
          <w:sz w:val="24"/>
        </w:rPr>
        <w:t>䋶</w:t>
      </w:r>
      <w:r>
        <w:rPr>
          <w:rFonts w:ascii="Times New Roman" w:hAnsi="Times New Roman"/>
          <w:sz w:val="24"/>
        </w:rPr>
        <w:t>» намерение снизить тарифы выразила служба «Максим»,    известно,    что к тому же склоняются и руководители других служб такси.</w:t>
        <w:br/>
        <w:t>«Такое решение не устроило работников этих служб и привлекло внимание Ивановского УФАС России,    – заявили антимонопольщики.    – Управление усмотрело в данных заявлениях признаки зарождающегося картельного сговора,    ведь посредством согласованного понижения тарифов «старые» игроки данного рынка попытаются вести неконкурентную борьбу с новым соперником».</w:t>
        <w:br/>
        <w:t>В целях предупреждения нарушения антимонопольного законодательства Ивановское УФАС России выдало должностным лицам ООО «Такси 42» и ООО «Престиж» предостережение о недопущении нарушения статьи 11    Федерального закона от 26.07.2006    -ФЗ «О защите конкуренции».</w:t>
        <w:br/>
        <w:t>«Появление на рынке новых служб такси должно обеспечить конкурентную борьбу между его участниками в рамках действующего законодательства,    а не путем заключения антиконкурентного соглашения»,    – заключили в УФАС по Ивановской области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4-23    11:5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